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местного самоуправления г.Владикавказа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от «08» декабря 2010г. №2196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lineRule="auto" w:line="276"/>
        <w:ind w:firstLine="284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ind w:firstLine="28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ЧИСТАЯ ВОДА»</w:t>
      </w:r>
    </w:p>
    <w:p>
      <w:pPr>
        <w:pStyle w:val="Normal"/>
        <w:spacing w:lineRule="auto" w:line="276"/>
        <w:ind w:firstLine="28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</w:t>
      </w:r>
      <w:r>
        <w:rPr>
          <w:caps/>
          <w:sz w:val="28"/>
          <w:szCs w:val="28"/>
          <w:lang w:val="en-US"/>
        </w:rPr>
        <w:t>I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чередь программы</w:t>
      </w:r>
    </w:p>
    <w:p>
      <w:pPr>
        <w:pStyle w:val="Normal"/>
        <w:spacing w:lineRule="auto" w:line="276"/>
        <w:ind w:firstLine="28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>Реконструкция сетевого хозяйства</w:t>
      </w:r>
      <w:r>
        <w:rPr>
          <w:caps/>
          <w:sz w:val="28"/>
          <w:szCs w:val="28"/>
        </w:rPr>
        <w:t>»)</w:t>
      </w:r>
    </w:p>
    <w:p>
      <w:pPr>
        <w:pStyle w:val="Normal"/>
        <w:spacing w:lineRule="auto" w:line="276"/>
        <w:ind w:firstLine="284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 2010</w:t>
      </w:r>
      <w:r>
        <w:br w:type="page"/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7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tbl>
      <w:tblPr>
        <w:tblW w:w="51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1"/>
        <w:gridCol w:w="6400"/>
      </w:tblGrid>
      <w:tr>
        <w:trPr>
          <w:trHeight w:val="3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7"/>
              <w:jc w:val="center"/>
              <w:rPr/>
            </w:pPr>
            <w:r>
              <w:rPr/>
              <w:t>«Чистая вода»</w:t>
            </w:r>
          </w:p>
        </w:tc>
      </w:tr>
      <w:tr>
        <w:trPr>
          <w:trHeight w:val="3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закон от 06.10.2003 №131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44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естного самоуправления г. Владикавказа</w:t>
            </w:r>
          </w:p>
        </w:tc>
      </w:tr>
      <w:tr>
        <w:trPr>
          <w:trHeight w:val="3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ирующий орган АМС г.Владикавказа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ЖКХЭ АМС г. Владикавказа</w:t>
            </w:r>
          </w:p>
        </w:tc>
      </w:tr>
      <w:tr>
        <w:trPr>
          <w:trHeight w:val="3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сновной разработчик программ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ЖКХЭ АМС г. Владикавказа</w:t>
            </w:r>
          </w:p>
        </w:tc>
      </w:tr>
      <w:tr>
        <w:trPr>
          <w:trHeight w:val="3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экономических условий в целях предоставления качественной питьевой воды гражданам г.Владикавказа</w:t>
            </w:r>
          </w:p>
        </w:tc>
      </w:tr>
      <w:tr>
        <w:trPr>
          <w:trHeight w:val="3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и задачи программ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е содержание и эксплуатация водозаборных сооружений и водоводов г.Владикавказа</w:t>
            </w:r>
          </w:p>
        </w:tc>
      </w:tr>
      <w:tr>
        <w:trPr>
          <w:trHeight w:val="3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1-2020гг.</w:t>
            </w:r>
          </w:p>
        </w:tc>
      </w:tr>
      <w:tr>
        <w:trPr>
          <w:trHeight w:val="3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г.Владикавказа </w:t>
            </w:r>
          </w:p>
        </w:tc>
      </w:tr>
      <w:tr>
        <w:trPr>
          <w:trHeight w:val="6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ложение необходимых финансовых средств на содержание водозаборных сооружений и водоводов</w:t>
            </w:r>
          </w:p>
        </w:tc>
      </w:tr>
      <w:tr>
        <w:trPr>
          <w:trHeight w:val="1339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рограммы (млн.руб.)</w:t>
            </w:r>
          </w:p>
          <w:p>
            <w:pPr>
              <w:pStyle w:val="Normal"/>
              <w:rPr/>
            </w:pPr>
            <w:r>
              <w:rPr/>
              <w:t>Общий объем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. бюджет г.Владикав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РСО-Ал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: 1 850 млн.руб.</w:t>
            </w:r>
          </w:p>
        </w:tc>
      </w:tr>
      <w:tr>
        <w:trPr>
          <w:trHeight w:val="481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00 млн.руб.</w:t>
            </w:r>
          </w:p>
        </w:tc>
      </w:tr>
      <w:tr>
        <w:trPr>
          <w:trHeight w:val="489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50 млн.руб.</w:t>
            </w:r>
          </w:p>
        </w:tc>
      </w:tr>
      <w:tr>
        <w:trPr>
          <w:trHeight w:val="405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00 млн.руб.</w:t>
            </w:r>
          </w:p>
        </w:tc>
      </w:tr>
      <w:tr>
        <w:trPr>
          <w:trHeight w:val="40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от реализации программ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реализации программы будут обеспечены: повышение эффективности, качества жилищно-коммунального обслуживания, надежность работы водоводов и водозаборных сооружений</w:t>
            </w:r>
          </w:p>
        </w:tc>
      </w:tr>
    </w:tbl>
    <w:p>
      <w:pPr>
        <w:pStyle w:val="Oaenoniinee"/>
        <w:spacing w:lineRule="auto" w:line="192" w:before="0" w:after="12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284"/>
        <w:jc w:val="center"/>
        <w:rPr/>
      </w:pPr>
      <w:r>
        <w:rPr>
          <w:sz w:val="28"/>
          <w:szCs w:val="28"/>
        </w:rPr>
        <w:t>1. Постановка проблемы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Обеспечение населения чистой питьевой водой является приоритетным направлением политики социально-экономического развития Республики Северная Осетия-Алания.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Доступность и качество питьевой воды определяют здоровье населения и качество жизни. Отсутствие чистой воды и канализации является основной причиной распространения кишечных инфекций, гепатита и болезней желудочно-кишечного тракта, увеличивается степень риска возникновения «воднозависимых патологий» и усиливается воздействие на организм человека канцерогенных и мутагенных факторов. До 20% всех заболеваний может быть связано с неудовлетворительным качеством воды. В отдельных случаях отсутствие доступа к чистой воде и канализации приводит к массовым заболеваниям и распространению эпидемий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ам Организации Объединенных Наций, 1,1 млрд. людей имеют недостаточный доступ к чистой питьевой воде, к тому же 2,6 млрд. людей имеют недостаточный доступ к воде для средств гигиены. Прогнозируется, что к 2020 году использование воды увеличится на 40% и к 2025 году два человека из трех будут испытывать нехватку воды.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облема доступа к водным источникам носит локальный характер. Нехватка воды наблюдается на юге России и на отдельных территориях Дальнего Востока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чество источников воды в России по сравнению с большинством стран мира находится на высоком уровне. Тем не менее качество воды на различных территориях существенно различается. В источниках воды имеются загрязнения как природного, так и техногенного характера. Наибольшую опасность в России представляют загрязнение воды тяжелыми металлами и заражение воды стоками из скотомогильников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низкого качества воды, поступающей из источников централизованного водоснабжения, заключается в изношенности коммуникаций и оборудования и устаревших методах очистки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хое состояние систем водоснабжения, водоотведения и очистки сточных вод (далее - сектор водоснабжения и водоотведения) связано с недостаточным финансированием отрасли.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не дает однозначного ответа на вопрос о возможности приватизации объектов систем водоснабжения и водоотведения. Несмотря на то, что большинство указанных объектов находятся в муниципальной собственности, в отдельных случаях происходит и передача объектов в частное владение. Отношения органов местного самоуправления с привлекаемыми частными операторами не урегулированы: практически не используются концессионные соглашения, договора аренды имеют низкое качество и несут в себе высокие риски, тарифы устанавливаются на короткий период, не урегулированы вопросы платы за негативное воздействие на окружающую среду при сбросе сточных вод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четко сформулированной системы государственных обязательств приводит к тому, что де-факто никто не несет ответственности за предоставление потребителям некачественных услуг водоснабжения и водоотведения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собенности, обеспечение качественных услуг водоснабжения и водоотведения важно для социально значимых объектов, включая школы, детские сады и больницы. В этих учреждениях для достижения необходимого качества водоснабжения часто требуется установка дополнительных систем водоочистки, в том числе системы фильтрации воды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капитальных вложений в сектор водоснабжения и водоотведения осуществляется с применением импортных технологий и оборудования. Учитывая объем потребностей сектора водоснабжения и водоотведения необходимо, развивать отечественное производство оборудования и материалов, в том числе с привлечением зарубежных партнеров и технологий. При осуществлении инвестиций в сектор водоснабжения необходимо отказаться от воспроизведения устаревшей системы и осуществить переход к качественно новым технологиям.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Таким образом, к основным проблемам в секторе снабжения чистой водой в РСО-Алания можно отнести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лохое техническое и финансовое состояние организаций, обеспечивающих водоснабжение, водоотведение и очистку сточных вод (далее - водоснабжающие организации), и низкая эффективность этого сектора экономики, выражающаяся в одновременном росте операционных расходов и увеличении износа основных фондов, высоком уровне потерь, низком качество очистки отводящих вод и др. Нерациональное водопользование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изкая инвестиционная привлекательность водоснабжающих организаций, связанная с непрозрачностью тарифной политики и неопределенностью государственной политики в отношении собственности объектов сектора водоснабжения, участия частных операторов в строительстве, управлении объектами сектора водоснабжения и развития государственно-частных партнерства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четко сформулированной системы государственных обязательств по обеспечению населения чистой водой (требования к качеству воды как продукту питания, качеству воды, поставляемой с использованием систем централизованного водоснабжения, и требования к очистке сточных вод) как одной из важных публичных функций органов исполнительной власти и органов местного самоуправления в области обеспечения качества жизни человека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течественной технологической базы, дефицит технических решений, в особенности по снабжению сельского населения чистой водой, обеспечению противоаварийной защиты систем водоснабжения и водоотведения, отсутствие технической базы для производства современного оборудования и материалов в объеме, обеспечивающем потребности водоснабжающих организаций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/>
      </w:pPr>
      <w:r>
        <w:rPr>
          <w:sz w:val="28"/>
          <w:szCs w:val="28"/>
        </w:rPr>
        <w:t>2. Цели и задачи программы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Муниципальная программа«Чистая вода» представляет собой комплекс взаимно увязанных мероприятий, осуществляемых органами государственной власти и органами местного самоуправления, организациями промышленности, финансового сектора, научными организациями, реализация которых обеспечит поэтапное достижение цели - обеспечение граждан страны чистой водо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Муниципальная программа направлена на реформирование и модернизацию сектора водоснабжения и водоотведения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ой бизнес-среды и условий для привлечения частных инвестиций в сектор водоснабжения и водоотведения на основе прозрачной системы государственного регулирования, обеспечивающей баланс интересов потребителей, собственников и операторов систем водоснабжения и водоотведения. Реализация этой задачи связана с совершенствованием законодательства в области государственного регулирования, определяющего сферы ответственности частного бизнеса, органов государственной власти и местного самоуправления, запуском в секторе водоснабжения концессионных механизмов, переходом к долгосрочным тарифам, созданию инвестиционных институтов и развитию других механизмов государственно-частного партнерства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ой помощи в реализации инвестиционных программ в секторе водоснабжения и водоотведения, которая может осуществляться в различных видах: реализация крупных, капиталоемких проектов по реформированию систем водоснабжения, облегчение доступа частных операторов к рынку заимствований и снижение стоимости привлекаемых средств, софинансирование региональных и местных проектов при условии осуществления ими реформы сектора водоснабжения и водоотведения в соответствии с лучшей практикой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роизводства инновационного отечественного оборудования, технологий и материалов, необходимых для создания и обеспечения функционирования систем водоснабжения и водоотведения в соответствии с современными стандартами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гарантированное обеспечение чистой питьевой водой объектов социальной инфраструктуры, включая школы, детские сади и больницы, в том числе, с использованием систем фильтрации воды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повышение информационной прозрачности, создание единой информационной аналитической базы, обеспечивающей Республику объективной информацией о состоянии и развитии сектора водоснабжения и водоотведения, включая классификацию территорий по качеству источников воды, финансовому и техническому состоянию организаций сектора водоснабжения, характеристикам потребителей воды и другим показателям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вой модели поведения граждан и других потребителей воды, вовлечение их в процесс повышения эффективности использования воды и ресурсосбережени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Система программных мероприяти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с указанием финансовых ресурсов и сроков, необходимых для их реализации, представлен в приложении №2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подпрограммы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основе указанный подход является затратным и ведет к неэффективному использованию бюджетных средств на устранение последствий проводившейся политики в секторе водоснабжения и водоотведения.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Предлагаемый подход к реализации муниципальной программы предполагает запуск новых экономических, организационных, финансовых и правовых механизмов, увязывающих в единое целое республиканскую политику в секторе водоснабжения и водоотведения, направленную на развитие конкурентного бизнеса, привлечение инвестиций и передовых технологий в сектор водоснабжения, расширение механизмов государственно-частного партнерства и реализацию региональных и муниципальных программ в области водоснабжения и водоотведения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Предлагаемые в рамках муниципальной программы механизмы взаимодействия различных уровней власти, механизмы взаимодействия с частными операторами и инвесторами носят институциональный характер и призваны сформировать долгосрочную систему отношений.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Структура муниципальной программы состоит из следующих основных направлений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эффективного управления сектором водоснабжения и водоотведения, включая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тарифного регулирования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сбалансированной модели управления сектором, основанной на привлечении частных управляющих компаний на основе концессионных соглашений и договоров аренды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нститутов по стимулированию инновационного отечественного производства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финансирования проектов в секторе водоснабжения и водоотведения, включая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лгосрочного финансирования и привлечение частных инвестиций на основе софинансирования частных инвестиций и механизма инвестиционных фондов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роизводства отечественного инновационного оборудования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стных программ в секторе водоснабжения и водоотведения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стимулированию производства инновационного отечественного оборудования в сфере водоснабжения и водоотведения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программ обеспечения чистой питьевой водой важнейших объектов социальной инфраструктуры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ормационной аналитической базы, обеспечивающей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ъективную информацию о состоянии сектора водоснабжения и водоотведения, доступную как для регулирующих органов, так и для потребителей воды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- мониторинг результативности мероприятий муниципальной программы.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Муниципальная программа«Чистая вода» будет реализована в два этапа.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В течение 2009 года будут реализованы первоочередные мероприятия муниципальной программы, включая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одели государственно-частного партнерства с привлечением крупного коммерческого банка для финансирования проектов в секторе водоснабжения и водоотведения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первоочередных проектов по обеспечению объектов социальной инфраструктуры системами доочистки воды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Первый этап муниципальной программы будет реализован в 2011 - 2012 годах.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Целями первого этапа муниципальной программы являются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эффективной системы управления сектором водоснабжения и водоотведения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нститутов и механизмов, обеспечивающих привлечение в отрасль частных инвестиций и частных операторов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азы для развития инновационных отечественных технологий и производства отечественного оборудования и материалов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гарантированное обеспечение чистой питьевой водой объектов социальной инфраструктуры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компетенции регулирования тарифов и взаимодействия с частными операторами на региональном и муниципальном уровнях;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приоритетных региональных проектов в секторе водоснабжения и водоотведения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прозрачности и доступности информации о техническом и финансовом состоянии сектора водоснабжения и водоотведения.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Второй этап муниципальной программы будет реализован в 2013 - 2017 годах.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Целями второго этапа муниципальной программы являются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устойчивой модели развития, основанной на стабильной и сбалансированной системе регулирования сектора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 сектор водоснабжения и водоотведения инвестиций, включая частные инвестиции, необходимых для коренной модернизации инфраструктуры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Оценка эффективности реализации подпрограммы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ценное, эффективное развитие сектора водоснабжения и водоотведения в России невозможно без привлечения частных инвестиций и привлечения частного бизнеса к управлению системами коммунальной инфраструктуры, их реконструкции и модернизации. Для повышения инвестиционной привлекательности сектора водоснабжения и водоотведения частным инвесторам должны быть даны четкие и недвусмысленные гарантии возврата вложенных инвестиций. При этом доход, который инвесторы будут получать на вложенные собственные и привлеченные средства, должен быть сопоставим с рисками, которые они несут, осуществляя инвестиции в монопольную деятельность по водоснабжению и водоотведению.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нцессионных соглашений. Концессионные соглашения являются наиболее эффективной формой привлечения частных инвестиций в сектор водоснабжения и водоотведения, поскольку обеспечивает четкие гарантии возврата инвестированных средств. Процесс перехода от договоров долгосрочной аренды к заключению концессионных соглашений требует изменения законодательства о концессионных соглашениях и законодательства об основах формирования тарифов организаций коммунального комплекса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секторе водоснабжения и водоотведения должны быть привлечены и инвестиционные институты. Их роль заключается в независимой оценке рисков, связанных с реализацией проектов в секторе водоснабжения и водоотведения, и привлечении дешевого долгосрочного финансирования. Участие банковского сектора в реализации проектов в области водоснабжения и водоотведения позволит с минимальным риском вкладывать в этот сектор и государственные средства. При этом реализация проектов в области водоснабжения и водоотведения должна быть поставлена «на конвейер» на основе разработанных типовых и модельных решений, а инвестиционные институты должны выступать и в роли распространителей успешного опыта в других регионах страны. После создания работоспособного инвестиционного механизма к инвестициям в инфраструктуру водоснабжения и водоотведения, представляющую собой естественную монополию, могут привлекаться также национальные и зарубежные пенсионные фонды (в международной практике в секторе водоснабжение работают крупные транснациональные компании, обеспечивающие высокую надежность бизнеса при относительно низкой доходности).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оздания бизнес-среды должен быть обеспечен баланс интересов между потребителями и поставщиками услуг. В частности, при реализации инвестиционных проектов должны оцениваться доступность предлагаемых услуг для населения, а также требования, связанные с реализацией других приоритетных проектов, в частности «Доступное и комфортное жилье - гражданам России»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оборудования в сфере водоснабжения и водоотведения является конкурентным, поэтому решение указанных задач должно быть осуществлено посредством создания Институтов по стимулированию закупок современного высокотехнологичного отечественного оборудования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Организация управления программой и контроль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 ходом ее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граммой будет осуществляться Комитетом жилищно-коммунального хозяйства и энергетики АМС г.Владикавказа в согласовании с инженерно-техническим отделом Управления по строительству АМС г.Владикавказ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7. Программные мероприятия</w:t>
      </w:r>
    </w:p>
    <w:p>
      <w:pPr>
        <w:sectPr>
          <w:type w:val="nextPage"/>
          <w:pgSz w:w="11906" w:h="16838"/>
          <w:pgMar w:left="1418" w:right="1418" w:gutter="0" w:header="0" w:top="1060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муниципальной целевой программы с указанием исполнителей, сроков исполнения, а также объемов и источников финансирования представлены в приложениях №1,2.</w:t>
      </w:r>
    </w:p>
    <w:p>
      <w:pPr>
        <w:pStyle w:val="Normal"/>
        <w:widowControl w:val="false"/>
        <w:ind w:left="5040" w:firstLine="284"/>
        <w:jc w:val="right"/>
        <w:rPr/>
      </w:pPr>
      <w:r>
        <w:rPr/>
        <w:t>Приложение №1</w:t>
      </w:r>
    </w:p>
    <w:p>
      <w:pPr>
        <w:pStyle w:val="Normal"/>
        <w:ind w:left="5040" w:firstLine="284"/>
        <w:jc w:val="right"/>
        <w:rPr/>
      </w:pPr>
      <w:r>
        <w:rPr/>
        <w:t>к муниципальной целевой программе</w:t>
      </w:r>
    </w:p>
    <w:p>
      <w:pPr>
        <w:pStyle w:val="Normal"/>
        <w:ind w:left="5040" w:firstLine="284"/>
        <w:jc w:val="right"/>
        <w:rPr/>
      </w:pPr>
      <w:r>
        <w:rPr/>
        <w:t>от __ _______ 2010г. № ___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284"/>
        <w:jc w:val="center"/>
        <w:rPr/>
      </w:pPr>
      <w:r>
        <w:rPr/>
        <w:t>мероприятий муниципальной программ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356"/>
        <w:gridCol w:w="3565"/>
        <w:gridCol w:w="2667"/>
        <w:gridCol w:w="3734"/>
      </w:tblGrid>
      <w:tr>
        <w:trPr>
          <w:trHeight w:val="14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, адрес объект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правления расходов, источники финансирова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ъем финансирования на весь период реализации программ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результаты</w:t>
            </w:r>
          </w:p>
        </w:tc>
      </w:tr>
      <w:tr>
        <w:trPr>
          <w:trHeight w:val="2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234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(замена) водопроводов г.Владикавказ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270 000тыс.руб.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отерь при транспортировке питьевой воды</w:t>
            </w:r>
          </w:p>
        </w:tc>
      </w:tr>
      <w:tr>
        <w:trPr>
          <w:trHeight w:val="289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210 000тыс.руб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120 000тыс.руб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овременных технологий по очистке питьевой воды на водозаборах и резервуарах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135 000тыс.руб.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/>
            </w:pPr>
            <w:r>
              <w:rPr/>
              <w:t>Улучшение качества подаваемой воды потребителям</w:t>
            </w:r>
          </w:p>
        </w:tc>
      </w:tr>
      <w:tr>
        <w:trPr>
          <w:trHeight w:val="39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105 000тыс.руб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60 000тыс.руб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овых технологий по дополнительной очистке воды в многоквартирных домах и объектах жизнеобеспечения граждан г.Владикавказ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90 000тыс.руб.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/>
            </w:pPr>
            <w:r>
              <w:rPr/>
              <w:t>Улучшение качества подаваемой воды потребителям</w:t>
            </w:r>
          </w:p>
        </w:tc>
      </w:tr>
      <w:tr>
        <w:trPr>
          <w:trHeight w:val="411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70 000тыс.руб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40 000тыс.руб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(обустройство) водозаборных сооружений г.Владикавказ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90 000тыс.руб.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едотвращение загрязнения окружающей среды муниципального образования и водоемов РСО-Алания</w:t>
            </w:r>
          </w:p>
        </w:tc>
      </w:tr>
      <w:tr>
        <w:trPr>
          <w:trHeight w:val="48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бюджет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70 000тыс.руб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40 000тыс.руб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энергосберегающих технологий в процессе подъема и транспортировки воды до конечного потребителя.</w:t>
            </w:r>
          </w:p>
          <w:p>
            <w:pPr>
              <w:pStyle w:val="Normal"/>
              <w:rPr/>
            </w:pPr>
            <w:r>
              <w:rPr/>
              <w:t>Проведение переоценки запасов Орджоникидзевского месторождения пресной воды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157 500тыс.руб.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Уменьшение затрат на энергоносители</w:t>
            </w:r>
          </w:p>
        </w:tc>
      </w:tr>
      <w:tr>
        <w:trPr>
          <w:trHeight w:val="39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бюджет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122 500тыс.руб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70 000тыс.руб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нформационно-аналитической базы и мониторинг муниципальной программ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90 000тыс.руб.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здание современного контроля в процессе подъема, транспортировки и доставки воды потребителям</w:t>
            </w:r>
          </w:p>
        </w:tc>
      </w:tr>
      <w:tr>
        <w:trPr>
          <w:trHeight w:val="391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70 000тыс.руб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40 000тыс.руб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50 000 тыс.руб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ind w:left="5040" w:firstLine="284"/>
        <w:jc w:val="both"/>
        <w:rPr/>
      </w:pPr>
      <w:r>
        <w:rPr/>
      </w:r>
    </w:p>
    <w:p>
      <w:pPr>
        <w:pStyle w:val="Normal"/>
        <w:widowControl w:val="false"/>
        <w:ind w:left="5040" w:firstLine="284"/>
        <w:jc w:val="right"/>
        <w:rPr/>
      </w:pPr>
      <w:r>
        <w:rPr/>
        <w:t>Приложение №2</w:t>
      </w:r>
    </w:p>
    <w:p>
      <w:pPr>
        <w:pStyle w:val="Normal"/>
        <w:ind w:left="5040" w:firstLine="284"/>
        <w:jc w:val="right"/>
        <w:rPr/>
      </w:pPr>
      <w:r>
        <w:rPr/>
        <w:t>к муниципальной целевой программе</w:t>
      </w:r>
    </w:p>
    <w:p>
      <w:pPr>
        <w:pStyle w:val="Normal"/>
        <w:ind w:left="5040" w:firstLine="284"/>
        <w:jc w:val="right"/>
        <w:rPr/>
      </w:pPr>
      <w:r>
        <w:rPr/>
        <w:t>от __ _______ 2010г. № ___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ограммные мероприятия муниципальной программ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14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03"/>
        <w:gridCol w:w="2753"/>
        <w:gridCol w:w="2129"/>
        <w:gridCol w:w="3074"/>
        <w:gridCol w:w="3399"/>
      </w:tblGrid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одержание программных мероприят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сточники финансирования на весь период реализации программ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по бюджет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-392" w:firstLine="47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-392" w:firstLine="47"/>
              <w:jc w:val="center"/>
              <w:rPr/>
            </w:pPr>
            <w:r>
              <w:rPr/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-392" w:firstLine="47"/>
              <w:jc w:val="center"/>
              <w:rPr/>
            </w:pPr>
            <w:r>
              <w:rPr/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-392" w:firstLine="47"/>
              <w:jc w:val="center"/>
              <w:rPr/>
            </w:pPr>
            <w:r>
              <w:rPr/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-392" w:firstLine="47"/>
              <w:jc w:val="center"/>
              <w:rPr/>
            </w:pPr>
            <w:r>
              <w:rPr/>
              <w:t>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-392" w:firstLine="47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firstLine="47"/>
              <w:jc w:val="both"/>
              <w:rPr/>
            </w:pPr>
            <w:r>
              <w:rPr/>
              <w:t>Модернизация (замена) водопроводов г.Владикавказа.</w:t>
            </w:r>
          </w:p>
          <w:p>
            <w:pPr>
              <w:pStyle w:val="Normal"/>
              <w:ind w:left="-47" w:firstLine="47"/>
              <w:jc w:val="center"/>
              <w:rPr>
                <w:b/>
                <w:b/>
              </w:rPr>
            </w:pPr>
            <w:r>
              <w:rPr>
                <w:b/>
              </w:rPr>
              <w:t>с.Бал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Мира от насосной станции до площадки резервуара в с.Бал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Интернациональной в с.Бал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Солнечной в с.Бал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Тбилисской в с.Бал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Подгорной в с.Бал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Владикавка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Щорса от ул.Барбашова до ул.Космодемья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Декабристов от ул.Салатова до ул.Горь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Беслановской от ул.Чкалова до ул.Чапа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водопровода по ул.Гудованцева от ул.Бр.Щукиных до ул.Бакинской</w:t>
            </w:r>
            <w:r>
              <w:rPr/>
              <w:t>.</w:t>
            </w:r>
            <w:r>
              <w:rPr>
                <w:sz w:val="22"/>
                <w:szCs w:val="22"/>
              </w:rPr>
              <w:t xml:space="preserve"> Строительство водопровода по ул. Магкаева от ул. Куйбышева до Карцинского шоссе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Замена вводов в многоквартирные дома г.Владикавказ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Заводск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извести реконструкцию станци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одъемав п.Заводск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ительство водопровод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350 от систем водоснабжения г.Владикавказа до посе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трикатионитовые установки для умягчения добываемой в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Спутник</w:t>
            </w:r>
          </w:p>
          <w:p>
            <w:pPr>
              <w:pStyle w:val="Normal"/>
              <w:rPr/>
            </w:pPr>
            <w:r>
              <w:rPr/>
              <w:t>Замена водопровода поселка с заменой вводов в 29 многоквартирных дома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/г 29</w:t>
            </w:r>
          </w:p>
          <w:p>
            <w:pPr>
              <w:pStyle w:val="Normal"/>
              <w:rPr/>
            </w:pPr>
            <w:r>
              <w:rPr/>
              <w:t>Замена водопровода поселка с заменой вводов в многоквартирных дома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/г «Хольцман»</w:t>
            </w:r>
          </w:p>
          <w:p>
            <w:pPr>
              <w:pStyle w:val="Normal"/>
              <w:rPr/>
            </w:pPr>
            <w:r>
              <w:rPr/>
              <w:t>Замена водопровода поселка с заменой вводов в 29 многоквартирных домах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  <w:t>По результатам конкурса и коммунальные пред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  <w:t>2011-2020гг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270 000тыс.руб.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210 000тыс.руб.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120 000тыс.руб.</w:t>
            </w:r>
          </w:p>
        </w:tc>
      </w:tr>
      <w:tr>
        <w:trPr>
          <w:trHeight w:val="3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  <w:t>2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firstLine="47"/>
              <w:jc w:val="both"/>
              <w:rPr/>
            </w:pPr>
            <w:r>
              <w:rPr/>
              <w:t>Внедрение современных технологий по очистке питьевой воды на водозаборах и резервуар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системы водоподготовки для Длинно Долинского водовода на Балтинской ВЗ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истемы водоподготовки на Редантской  ВЗС, с учетом применения современных технологий обеззараживания 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копительных резервуаров с учетом водоподачи и водопотребления</w:t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firstLine="47"/>
              <w:rPr/>
            </w:pPr>
            <w:r>
              <w:rPr/>
              <w:t>По результатам конкурса и коммунальные пред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  <w:t>2011-2020гг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135 000тыс.руб.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105 000тыс.руб.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60 000тыс.руб.</w:t>
            </w:r>
          </w:p>
        </w:tc>
      </w:tr>
      <w:tr>
        <w:trPr>
          <w:trHeight w:val="38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  <w:t>3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firstLine="47"/>
              <w:jc w:val="both"/>
              <w:rPr/>
            </w:pPr>
            <w:r>
              <w:rPr/>
              <w:t>Внедрение новых технологий по дополнительной очистке воды в многоквартирных домах и объектах жизнеобеспечения граждан г.Владикавказ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firstLine="47"/>
              <w:rPr/>
            </w:pPr>
            <w:r>
              <w:rPr/>
              <w:t>По результатам конкурса и коммунальные пред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  <w:t>2011-2020гг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90 000тыс.руб.</w:t>
            </w:r>
          </w:p>
        </w:tc>
      </w:tr>
      <w:tr>
        <w:trPr>
          <w:trHeight w:val="6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70 000тыс.руб.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40 000тыс.руб.</w:t>
            </w:r>
          </w:p>
        </w:tc>
      </w:tr>
      <w:tr>
        <w:trPr>
          <w:trHeight w:val="4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  <w:t>4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хранного ж/б ограждения, согласно требованиям СНиП 2.04.02 - 84</w:t>
            </w:r>
          </w:p>
          <w:p>
            <w:pPr>
              <w:pStyle w:val="Normal"/>
              <w:rPr/>
            </w:pPr>
            <w:r>
              <w:rPr/>
              <w:t xml:space="preserve">с. Чми </w:t>
            </w:r>
          </w:p>
          <w:p>
            <w:pPr>
              <w:pStyle w:val="Normal"/>
              <w:rPr/>
            </w:pPr>
            <w:r>
              <w:rPr/>
              <w:t>с. Балта</w:t>
            </w:r>
          </w:p>
          <w:p>
            <w:pPr>
              <w:pStyle w:val="Normal"/>
              <w:rPr/>
            </w:pPr>
            <w:r>
              <w:rPr/>
              <w:t>Балтинский ВЗС</w:t>
            </w:r>
          </w:p>
          <w:p>
            <w:pPr>
              <w:pStyle w:val="Normal"/>
              <w:rPr/>
            </w:pPr>
            <w:r>
              <w:rPr/>
              <w:t>Редантский ВЗС</w:t>
            </w:r>
          </w:p>
          <w:p>
            <w:pPr>
              <w:pStyle w:val="Normal"/>
              <w:rPr/>
            </w:pPr>
            <w:r>
              <w:rPr/>
              <w:t>Длинно-Долинский ВЗС</w:t>
            </w:r>
          </w:p>
          <w:p>
            <w:pPr>
              <w:pStyle w:val="Normal"/>
              <w:rPr/>
            </w:pPr>
            <w:r>
              <w:rPr/>
              <w:t>Заводской ВЗС</w:t>
            </w:r>
          </w:p>
          <w:p>
            <w:pPr>
              <w:pStyle w:val="Normal"/>
              <w:rPr/>
            </w:pPr>
            <w:r>
              <w:rPr/>
              <w:t>Чернореченский ВЗС</w:t>
            </w:r>
          </w:p>
          <w:p>
            <w:pPr>
              <w:pStyle w:val="Normal"/>
              <w:rPr/>
            </w:pPr>
            <w:r>
              <w:rPr/>
              <w:t>Оснащение системами защиты от несанкционированного доступа на ВЗС (связь, сигнализация, освещение)</w:t>
            </w:r>
          </w:p>
          <w:p>
            <w:pPr>
              <w:pStyle w:val="Normal"/>
              <w:rPr/>
            </w:pPr>
            <w:r>
              <w:rPr/>
              <w:t>с. Балта</w:t>
            </w:r>
          </w:p>
          <w:p>
            <w:pPr>
              <w:pStyle w:val="Normal"/>
              <w:rPr/>
            </w:pPr>
            <w:r>
              <w:rPr/>
              <w:t>с. Чми</w:t>
            </w:r>
          </w:p>
          <w:p>
            <w:pPr>
              <w:pStyle w:val="Normal"/>
              <w:rPr/>
            </w:pPr>
            <w:r>
              <w:rPr/>
              <w:t>Балтинский ВЗС</w:t>
            </w:r>
          </w:p>
          <w:p>
            <w:pPr>
              <w:pStyle w:val="Normal"/>
              <w:rPr/>
            </w:pPr>
            <w:r>
              <w:rPr/>
              <w:t>Редантский ВЗС</w:t>
            </w:r>
          </w:p>
          <w:p>
            <w:pPr>
              <w:pStyle w:val="Normal"/>
              <w:rPr/>
            </w:pPr>
            <w:r>
              <w:rPr/>
              <w:t>Длинно-Долинский ВЗС</w:t>
            </w:r>
          </w:p>
          <w:p>
            <w:pPr>
              <w:pStyle w:val="Normal"/>
              <w:rPr/>
            </w:pPr>
            <w:r>
              <w:rPr/>
              <w:t>Заводской ВЗС</w:t>
            </w:r>
          </w:p>
          <w:p>
            <w:pPr>
              <w:pStyle w:val="Normal"/>
              <w:rPr/>
            </w:pPr>
            <w:r>
              <w:rPr/>
              <w:t>Чернореченский ВЗС</w:t>
            </w:r>
          </w:p>
          <w:p>
            <w:pPr>
              <w:pStyle w:val="Normal"/>
              <w:rPr/>
            </w:pPr>
            <w:r>
              <w:rPr/>
              <w:t>Строительство транзитных водоводов от ВЗС:</w:t>
            </w:r>
          </w:p>
          <w:p>
            <w:pPr>
              <w:pStyle w:val="Normal"/>
              <w:jc w:val="both"/>
              <w:rPr/>
            </w:pPr>
            <w:r>
              <w:rPr/>
              <w:t>Балтинский ВЗС - Комсомольские резервуа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Балтинский ВЗС – ул.Оружейная </w:t>
            </w:r>
            <w:r>
              <w:rPr>
                <w:lang w:val="en-US"/>
              </w:rPr>
              <w:t>d</w:t>
            </w:r>
            <w:r>
              <w:rPr/>
              <w:t xml:space="preserve">-1200мм  </w:t>
            </w:r>
            <w:r>
              <w:rPr>
                <w:lang w:val="en-US"/>
              </w:rPr>
              <w:t>L</w:t>
            </w:r>
            <w:r>
              <w:rPr/>
              <w:t>-8.0км</w:t>
            </w:r>
          </w:p>
          <w:p>
            <w:pPr>
              <w:pStyle w:val="Normal"/>
              <w:jc w:val="both"/>
              <w:rPr/>
            </w:pPr>
            <w:r>
              <w:rPr/>
              <w:t>б) ул.Оружейная - Комсомольские резервуа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-1000мм  </w:t>
            </w:r>
            <w:r>
              <w:rPr>
                <w:lang w:val="en-US"/>
              </w:rPr>
              <w:t>L</w:t>
            </w:r>
            <w:r>
              <w:rPr/>
              <w:t>-5,5к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тинский ВЗС – Рредантский ВЗС перемычка </w:t>
            </w:r>
            <w:r>
              <w:rPr>
                <w:lang w:val="en-US"/>
              </w:rPr>
              <w:t>d</w:t>
            </w:r>
            <w:r>
              <w:rPr/>
              <w:t xml:space="preserve">-800мм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-2.6км;</w:t>
            </w:r>
          </w:p>
          <w:p>
            <w:pPr>
              <w:pStyle w:val="Normal"/>
              <w:rPr/>
            </w:pPr>
            <w:r>
              <w:rPr/>
              <w:t xml:space="preserve">Водовод по ул.Магкаева от ул.Куйбышева до Карцинского шоссе </w:t>
            </w:r>
            <w:r>
              <w:rPr>
                <w:lang w:val="en-US"/>
              </w:rPr>
              <w:t>d</w:t>
            </w:r>
            <w:r>
              <w:rPr/>
              <w:t xml:space="preserve">-500мм  </w:t>
            </w:r>
            <w:r>
              <w:rPr>
                <w:lang w:val="en-US"/>
              </w:rPr>
              <w:t>L</w:t>
            </w:r>
            <w:r>
              <w:rPr/>
              <w:t>-0,75к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довод от ст. </w:t>
            </w:r>
            <w:r>
              <w:rPr>
                <w:lang w:val="en-US"/>
              </w:rPr>
              <w:t>II</w:t>
            </w:r>
            <w:r>
              <w:rPr/>
              <w:t xml:space="preserve"> подъема на Редантском ВЗС до ул.Красногвардейской </w:t>
            </w:r>
            <w:r>
              <w:rPr>
                <w:lang w:val="en-US"/>
              </w:rPr>
              <w:t>d</w:t>
            </w:r>
            <w:r>
              <w:rPr/>
              <w:t xml:space="preserve">-1000мм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-5.3к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довод от ул.Красногвардейской до </w:t>
            </w:r>
            <w:r>
              <w:rPr>
                <w:lang w:val="en-US"/>
              </w:rPr>
              <w:t>V</w:t>
            </w:r>
            <w:r>
              <w:rPr/>
              <w:t xml:space="preserve">-зоны (ул.Островского – ул.Кесаева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-500мм </w:t>
            </w:r>
            <w:r>
              <w:rPr>
                <w:lang w:val="en-US"/>
              </w:rPr>
              <w:t>L</w:t>
            </w:r>
            <w:r>
              <w:rPr/>
              <w:t>-8.75к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довод от ул.Красногвардейской по ул.Доватора – Кырджалийская до ул.Барбашова – Московское шоссе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-800</w:t>
            </w:r>
            <w:r>
              <w:rPr/>
              <w:t xml:space="preserve">мм </w:t>
            </w:r>
            <w:r>
              <w:rPr>
                <w:lang w:val="en-US"/>
              </w:rPr>
              <w:t>L-4.6</w:t>
            </w:r>
            <w:r>
              <w:rPr/>
              <w:t>км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</w:r>
          </w:p>
          <w:p>
            <w:pPr>
              <w:pStyle w:val="Normal"/>
              <w:ind w:left="-47" w:firstLine="47"/>
              <w:rPr/>
            </w:pPr>
            <w:r>
              <w:rPr/>
              <w:t>По результатам конкурса и коммунальные пред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  <w:t>2011-2020гг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90 000тыс.руб.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70 000тыс.руб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40 000тыс.руб.</w:t>
            </w:r>
          </w:p>
        </w:tc>
      </w:tr>
      <w:tr>
        <w:trPr>
          <w:trHeight w:val="8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  <w:t>5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firstLine="47"/>
              <w:jc w:val="both"/>
              <w:rPr/>
            </w:pPr>
            <w:r>
              <w:rPr/>
              <w:t>Внедрение энергосберегающих технологий в процессе подъема и транспортировки воды до конечного потребителя.</w:t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  <w:t>Проведение переоценки запасов Орджоникидзевского месторождения пресной воды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firstLine="47"/>
              <w:rPr/>
            </w:pPr>
            <w:r>
              <w:rPr/>
              <w:t>По результатам конкурса и коммунальные пред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  <w:t>2011-2020гг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  <w:p>
            <w:pPr>
              <w:pStyle w:val="Normal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157 500тыс.руб.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122 500тыс.руб.</w:t>
            </w:r>
          </w:p>
        </w:tc>
      </w:tr>
      <w:tr>
        <w:trPr>
          <w:trHeight w:val="4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70 000тыс.руб.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center"/>
              <w:rPr/>
            </w:pPr>
            <w:r>
              <w:rPr/>
              <w:t>6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firstLine="47"/>
              <w:jc w:val="both"/>
              <w:rPr/>
            </w:pPr>
            <w:r>
              <w:rPr/>
              <w:t>Создание информационно-аналитической базы и мониторинг муниципальной программы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firstLine="47"/>
              <w:rPr/>
            </w:pPr>
            <w:r>
              <w:rPr/>
              <w:t>По результатам конкурса и коммунальные пред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</w:r>
          </w:p>
          <w:p>
            <w:pPr>
              <w:pStyle w:val="Normal"/>
              <w:ind w:left="-47" w:firstLine="47"/>
              <w:jc w:val="both"/>
              <w:rPr/>
            </w:pPr>
            <w:r>
              <w:rPr/>
              <w:t>2011-2020гг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  <w:p>
            <w:pPr>
              <w:pStyle w:val="Normal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90 000тыс.руб.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  <w:p>
            <w:pPr>
              <w:pStyle w:val="Normal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70 000тыс.руб.</w:t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40 000тыс.руб.</w:t>
            </w:r>
          </w:p>
        </w:tc>
      </w:tr>
    </w:tbl>
    <w:p>
      <w:pPr>
        <w:pStyle w:val="Normal"/>
        <w:tabs>
          <w:tab w:val="clear" w:pos="708"/>
          <w:tab w:val="left" w:pos="621" w:leader="none"/>
          <w:tab w:val="left" w:pos="15510" w:leader="none"/>
        </w:tabs>
        <w:ind w:left="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" w:leader="none"/>
          <w:tab w:val="left" w:pos="15510" w:leader="none"/>
        </w:tabs>
        <w:ind w:left="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" w:leader="none"/>
          <w:tab w:val="left" w:pos="15510" w:leader="none"/>
        </w:tabs>
        <w:ind w:left="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" w:leader="none"/>
          <w:tab w:val="left" w:pos="15510" w:leader="none"/>
        </w:tabs>
        <w:ind w:left="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" w:leader="none"/>
          <w:tab w:val="left" w:pos="15510" w:leader="none"/>
        </w:tabs>
        <w:ind w:left="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" w:leader="none"/>
          <w:tab w:val="left" w:pos="15510" w:leader="none"/>
        </w:tabs>
        <w:ind w:left="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" w:leader="none"/>
          <w:tab w:val="left" w:pos="15510" w:leader="none"/>
        </w:tabs>
        <w:ind w:left="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" w:leader="none"/>
          <w:tab w:val="left" w:pos="15510" w:leader="none"/>
        </w:tabs>
        <w:ind w:left="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" w:leader="none"/>
          <w:tab w:val="left" w:pos="15510" w:leader="none"/>
        </w:tabs>
        <w:ind w:left="90" w:hanging="0"/>
        <w:jc w:val="center"/>
        <w:rPr>
          <w:b/>
          <w:b/>
          <w:bCs/>
        </w:rPr>
      </w:pPr>
      <w:r>
        <w:rPr>
          <w:b/>
          <w:bCs/>
        </w:rPr>
        <w:t>Сводные показатели затрат по источникам финансирования</w:t>
      </w:r>
    </w:p>
    <w:p>
      <w:pPr>
        <w:pStyle w:val="Normal"/>
        <w:tabs>
          <w:tab w:val="clear" w:pos="708"/>
          <w:tab w:val="left" w:pos="2750" w:leader="none"/>
          <w:tab w:val="left" w:pos="3990" w:leader="none"/>
          <w:tab w:val="left" w:pos="4950" w:leader="none"/>
          <w:tab w:val="left" w:pos="5910" w:leader="none"/>
          <w:tab w:val="left" w:pos="6870" w:leader="none"/>
          <w:tab w:val="left" w:pos="7830" w:leader="none"/>
          <w:tab w:val="left" w:pos="8790" w:leader="none"/>
          <w:tab w:val="left" w:pos="9750" w:leader="none"/>
          <w:tab w:val="left" w:pos="10710" w:leader="none"/>
          <w:tab w:val="left" w:pos="11670" w:leader="none"/>
          <w:tab w:val="left" w:pos="12630" w:leader="none"/>
          <w:tab w:val="left" w:pos="13590" w:leader="none"/>
          <w:tab w:val="left" w:pos="14550" w:leader="none"/>
          <w:tab w:val="left" w:pos="15510" w:leader="none"/>
        </w:tabs>
        <w:ind w:left="9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в млн. руб.)</w:t>
      </w:r>
    </w:p>
    <w:tbl>
      <w:tblPr>
        <w:tblW w:w="1506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89"/>
        <w:gridCol w:w="1211"/>
        <w:gridCol w:w="1075"/>
        <w:gridCol w:w="1164"/>
        <w:gridCol w:w="1137"/>
        <w:gridCol w:w="1137"/>
        <w:gridCol w:w="1138"/>
        <w:gridCol w:w="1137"/>
        <w:gridCol w:w="1137"/>
        <w:gridCol w:w="1137"/>
        <w:gridCol w:w="1300"/>
        <w:gridCol w:w="1392"/>
      </w:tblGrid>
      <w:tr>
        <w:trPr>
          <w:trHeight w:val="32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раты</w:t>
            </w:r>
          </w:p>
        </w:tc>
        <w:tc>
          <w:tcPr>
            <w:tcW w:w="117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по годам реализации</w:t>
            </w:r>
          </w:p>
        </w:tc>
      </w:tr>
      <w:tr>
        <w:trPr>
          <w:trHeight w:val="32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</w:tr>
      <w:tr>
        <w:trPr>
          <w:trHeight w:val="321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 т.ч.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21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Б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5</w:t>
            </w:r>
          </w:p>
        </w:tc>
      </w:tr>
      <w:tr>
        <w:trPr>
          <w:trHeight w:val="321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Б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7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5</w:t>
            </w:r>
          </w:p>
        </w:tc>
      </w:tr>
      <w:tr>
        <w:trPr>
          <w:trHeight w:val="53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01:00Z</dcterms:created>
  <dc:creator>User</dc:creator>
  <dc:description/>
  <cp:keywords/>
  <dc:language>en-US</dc:language>
  <cp:lastModifiedBy>Дзера</cp:lastModifiedBy>
  <cp:lastPrinted>2010-04-15T18:11:00Z</cp:lastPrinted>
  <dcterms:modified xsi:type="dcterms:W3CDTF">2010-12-10T09:01:00Z</dcterms:modified>
  <cp:revision>2</cp:revision>
  <dc:subject/>
  <dc:title>СРЕДНЕСРОЧНАЯ МУНИЦИПАЛЬНАЯ ЦЕЛЕВАЯ </dc:title>
</cp:coreProperties>
</file>